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и 10-11 класс, 2016 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- 100</w:t>
      </w:r>
    </w:p>
    <w:p>
      <w:pPr>
        <w:pStyle w:val="Normal"/>
        <w:rPr/>
      </w:pPr>
      <w:r>
        <w:rPr/>
        <w:t xml:space="preserve">Задание 1. </w:t>
        <w:tab/>
        <w:t xml:space="preserve">Максимальное количество баллов – 14.                                 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680"/>
        <w:gridCol w:w="1645"/>
        <w:gridCol w:w="1701"/>
        <w:gridCol w:w="99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ллы</w:t>
            </w:r>
          </w:p>
          <w:p>
            <w:pPr>
              <w:pStyle w:val="Normal"/>
              <w:spacing w:before="0" w:after="20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 -14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880" cy="1208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.25pt;height:88.7pt" filled="f" o:ole="">
                  <v:imagedata r:id="rId4" o:title=""/>
                </v:shape>
                <o:OLEObject Type="Embed" ProgID="" ShapeID="ole_rId3" DrawAspect="Content" ObjectID="_1017054850" r:id="rId3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Иммануил К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линингра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3.7pt;height:93.7pt" filled="f" o:ole="">
                  <v:imagedata r:id="rId6" o:title=""/>
                </v:shape>
                <o:OLEObject Type="Embed" ProgID="" ShapeID="ole_rId5" DrawAspect="Content" ObjectID="_645530113" r:id="rId5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1974963940" r:id="rId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Бутлеров Александр Михайлови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за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2.25pt;height:122.25pt" filled="f" o:ole="">
                  <v:imagedata r:id="rId10" o:title=""/>
                </v:shape>
                <o:OLEObject Type="Embed" ProgID="" ShapeID="ole_rId9" DrawAspect="Content" ObjectID="_320135693" r:id="rId9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1762708277" r:id="rId11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тепан Петрович Крашени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етропавловск-Камчат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4.5pt;height:124.5pt" filled="f" o:ole="">
                  <v:imagedata r:id="rId14" o:title=""/>
                </v:shape>
                <o:OLEObject Type="Embed" ProgID="" ShapeID="ole_rId13" DrawAspect="Content" ObjectID="_2064655617" r:id="rId13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0pt;height:120pt" filled="f" o:ole="">
                  <v:imagedata r:id="rId16" o:title=""/>
                </v:shape>
                <o:OLEObject Type="Embed" ProgID="" ShapeID="ole_rId15" DrawAspect="Content" ObjectID="_563241506" r:id="rId1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А.И.Худя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Верхоян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2. </w:t>
        <w:tab/>
        <w:t xml:space="preserve">Максимальное количество баллов – 16.                 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79"/>
        <w:gridCol w:w="1820"/>
        <w:gridCol w:w="1792"/>
        <w:gridCol w:w="224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кальный природный объек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-анал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акс – 16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сточно-Европейская равни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. Баскунча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сунурская котлови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а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юганское болот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сь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я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ачинская бух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шская ко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нгурская ледяная пеще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льган-Та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ские Столб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ьпупунё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ьбру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ух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лотые горы Алт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ый Кавка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рктика (Арктические остров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-в Вранг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орские о-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Задание 3. </w:t>
        <w:tab/>
        <w:t xml:space="preserve">Максимальное количество баллов – 10.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 (краткие. Допускаются иные, не искажающие смысла, формулировки ответ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макс – 10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на крупных предприятиях. Высокий уровень концентрации производст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ополизация производства (11% предприятий дают 2/3 продукци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й уровень комбинирования  (добыча, подготовка руды, топлива, вспомогательных материалов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й расход исходных материал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упный загрязнитель окружающей среды.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9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Задание 4. </w:t>
        <w:tab/>
        <w:t xml:space="preserve">Максимальное количество баллов – 10.                          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. – 10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Чуваш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Марий Э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дание 5. </w:t>
        <w:tab/>
        <w:t xml:space="preserve">Максимальное количество баллов – 18.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9"/>
        <w:gridCol w:w="85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алл</w:t>
            </w:r>
          </w:p>
          <w:p>
            <w:pPr>
              <w:pStyle w:val="Style18"/>
              <w:spacing w:lineRule="auto" w:line="240" w:before="0" w:after="0"/>
              <w:ind w:left="-113" w:right="-103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х- 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сшта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1 см 179 м (178 м)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ысшая точка на поляне леса со средней высотой деревьев 2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156,25 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допустимые ответы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 м, чуть более 15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магнитный азимут направления  движения от высоты 137,2 до родника, с которого берет начало левый приток р. Соть, если магнитное склонение западное 3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азимут истинный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, магнитный азимут = А ист – магнитное склонение =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 xml:space="preserve">  - (-3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) =159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 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(допустимое отклонение от ответа -  2 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асход воды р.Сот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85 х4.8 =1140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(площадь поперечного сечени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140х0.1=114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/сек (расход воды за 1 секун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ые статьи дохода большинства жителей с.Бык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фрукт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а на бумажном комбин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 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сстояние до Мирцевска от моста грузоподъемностью 8 тонн и длиной 3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в зависимости от определенного школьником масштаба и погрешности вычисления расстояния на карте верный ответ считать в пределах от =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975,8 м до 57058,5 м 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 9758  км до 57, 0585 к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: (11, 1 см х 178 м) + 55 км (отмечено на карте «Мирцевск 55 км») = 56975,8 м или 56, 9758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личество деревьев на 1 га (100 м х100 м) в лесу на левом берегу р.Со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Среднее расстояние между деревьями 5м, следовательно, на расстоянии 100 м помещается 20 деревье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х20 = 400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6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зница точками А и Б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ве ошибки на карт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ик лесника не может находиться в пол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расстояние между деревьями не может составлять 5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еографически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координа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44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с.ш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06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в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/>
        <w:t>Тест, 10-11 кл., максимальное количество баллов - 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65"/>
        <w:gridCol w:w="1207"/>
        <w:gridCol w:w="1410"/>
        <w:gridCol w:w="2103"/>
        <w:gridCol w:w="193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 – 35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ж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х5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0,25х4 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б-3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1, б-2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1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а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4, в-3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2, в-1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Мехико, 4- Сеу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4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24:00Z</dcterms:created>
  <dc:creator>02</dc:creator>
  <dc:description/>
  <cp:keywords/>
  <dc:language>en-US</dc:language>
  <cp:lastModifiedBy>02</cp:lastModifiedBy>
  <dcterms:modified xsi:type="dcterms:W3CDTF">2016-11-17T10:25:00Z</dcterms:modified>
  <cp:revision>2</cp:revision>
  <dc:subject/>
  <dc:title/>
</cp:coreProperties>
</file>